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82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REPARACION Y PINTURA EN DEPENDENCIA EN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5/06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5/06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INTA (30) DIA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OTEA DEL EDIFICIO DE CALLE 7 E/ 56 Y 57 DE LA CIUDAD DE LA PLATA. SEGÚN DETALLE EN EL 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fa</cp:lastModifiedBy>
  <cp:lastPrinted>2010-05-27T09:37:00Z</cp:lastPrinted>
  <dcterms:modified xsi:type="dcterms:W3CDTF">2010-05-27T12:37:00Z</dcterms:modified>
  <cp:revision>8</cp:revision>
  <dc:subject/>
  <dc:title> </dc:title>
</cp:coreProperties>
</file>