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414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Sesenta y cuatro (64) chalecos antibala certificados por RENAR, solicitados por la Secretaría de Política Criminal, Coordinación Fiscal e Instrucción Penal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8-08T12:29:00Z</cp:lastPrinted>
  <dcterms:modified xsi:type="dcterms:W3CDTF">2015-03-30T12:02:00Z</dcterms:modified>
  <cp:revision>10</cp:revision>
  <dc:subject/>
  <dc:title>PLIEGO DE BASES Y CONDICIONES</dc:title>
</cp:coreProperties>
</file>