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562/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instalar una central telefónica en edificio de Av. Ricardo Balbín Nº 2156/62/64 de la ciudad de San Martín – 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 8.21  y  8.23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Contrataciones</cp:lastModifiedBy>
  <cp:lastPrinted>2012-03-14T11:36:00Z</cp:lastPrinted>
  <dcterms:modified xsi:type="dcterms:W3CDTF">2012-04-23T12:46:00Z</dcterms:modified>
  <cp:revision>12</cp:revision>
  <dc:subject/>
  <dc:title>PLIEGO DE BASES Y CONDICIONES</dc:title>
</cp:coreProperties>
</file>