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55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EN EDIFICIO DEL DEPARTAMENTO JUDICIAL DE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8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8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IEN   (10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ASESORIAS Y FISCALIA FUERO JUVENIL SITO EN CALLE AV. R. BALBIN Nº 2156/62/64 DE LA CIUDAD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7-13T13:09:00Z</cp:lastPrinted>
  <dcterms:modified xsi:type="dcterms:W3CDTF">2011-07-15T12:01:00Z</dcterms:modified>
  <cp:revision>24</cp:revision>
  <dc:subject/>
  <dc:title> </dc:title>
</cp:coreProperties>
</file>