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PARACIÓN EN INMUEBLE SITO EN CALLE LACROZE 3033 DE MANUEL B. GONNET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8/02/2014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8/02/2014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  <w:lang w:val="es-ES"/>
              </w:rPr>
              <w:t>CUARENTA Y CINCO</w:t>
            </w:r>
            <w:r>
              <w:rPr>
                <w:sz w:val="16"/>
              </w:rPr>
              <w:t xml:space="preserve">  (45) DIAS DESDE ACTA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LACROZE N°3033 ENTRE 25 Y 26 DE LA LOCALIDAD DE MANUEL G. GONNET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08-02T09:26:00Z</cp:lastPrinted>
  <dcterms:modified xsi:type="dcterms:W3CDTF">2014-02-05T12:14:00Z</dcterms:modified>
  <cp:revision>40</cp:revision>
  <dc:subject/>
  <dc:title> </dc:title>
</cp:coreProperties>
</file>