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884/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CHALECOS ANTIBA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TREINTA Y CINCO (35) CHALECOS ANTIBAL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30/06/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30/06/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2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lpizutto</cp:lastModifiedBy>
  <cp:lastPrinted>2008-06-02T10:31:00Z</cp:lastPrinted>
  <dcterms:modified xsi:type="dcterms:W3CDTF">2008-06-02T13:31:00Z</dcterms:modified>
  <cp:revision>7</cp:revision>
  <dc:subject/>
  <dc:title> </dc:title>
</cp:coreProperties>
</file>