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622/09</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SERVICIOS DE CONSTRUCCION Y MANTENIMIENT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 xml:space="preserve">TRABAJOS DE PINTURA EN PLANTA BAJA, PRIMERO Y SEGUNDO PISO, EN EL INMUEBLE SITO EN CALLE URUGUAY Nº 172 DE LA LOCALIDAD DE TRENQUE LAUQUEN.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AREA CONTRATACIONES – MRIO. PUBLIC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LE 50 N° 889/91 PISO1°, LA PLATA</w:t>
            </w:r>
            <w:r>
              <w:rPr>
                <w:rFonts w:cs="Arial" w:ascii="Arial" w:hAnsi="Arial"/>
                <w:sz w:val="16"/>
                <w:szCs w:val="16"/>
              </w:rPr>
              <w:t xml:space="preserve">, </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6/09/09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ALA DE LICITACIONES PROCURACION GENERAL, CALLE 50 N° 889/91 PISO 1, LA PLATA.</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2"/>
                <w:szCs w:val="22"/>
              </w:rPr>
              <w:t>16/09/09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45 (CUARENTA Y CINCO) DÍAS DESDE  EL ACTA 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EL INMUEBLE OBJETO DE LA PRESENTE CONTRATACION  Y CONFORME LAS ESPECIFICACIONES TÉCNICAS ADJUNT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szCs w:val="20"/>
          <w:lang w:val="es-AR"/>
        </w:rPr>
        <w:t>Previo al dictado del acto administrativo  de  adjudicación, la firma oferente presentará certificado de libre deuda del Registro de Deudores Alimentarios Morosos del Ministerio de Justicia del Gobierno de la Provincia de Bs. As., adquirido en la Torre 2 de la Municipalidad de La Plata, o expedido por las autoridades correspondientes al domicilio de la firma, si tuviera su sede en Capital Federal; a los fines de  cumplimentar con las exigencias  previstas en la Ley 13.074 y su Decreto Reglamentario nº 340/04.</w:t>
      </w:r>
    </w:p>
    <w:p>
      <w:pPr>
        <w:pStyle w:val="Normal"/>
        <w:rPr>
          <w:sz w:val="20"/>
          <w:szCs w:val="20"/>
          <w:lang w:val="es-MX"/>
        </w:rPr>
      </w:pPr>
      <w:r>
        <w:rPr>
          <w:sz w:val="20"/>
          <w:szCs w:val="20"/>
          <w:lang w:val="es-MX"/>
        </w:rPr>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 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4"/>
        <w:gridCol w:w="7826"/>
        <w:gridCol w:w="30"/>
      </w:tblGrid>
      <w:tr>
        <w:trPr>
          <w:trHeight w:val="300" w:hRule="atLeas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3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4"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4"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3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3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4"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826"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4"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8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pPr>
      <w: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09</w:t>
    </w:r>
  </w:p>
  <w:p>
    <w:pPr>
      <w:pStyle w:val="Header"/>
      <w:jc w:val="right"/>
      <w:rPr/>
    </w:pPr>
    <w:r>
      <w:rPr>
        <w:sz w:val="16"/>
      </w:rPr>
      <w:t>EXPTE: 3002-1622/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09</w:t>
    </w:r>
  </w:p>
  <w:p>
    <w:pPr>
      <w:pStyle w:val="Header"/>
      <w:jc w:val="right"/>
      <w:rPr/>
    </w:pPr>
    <w:r>
      <w:rPr>
        <w:sz w:val="16"/>
      </w:rPr>
      <w:t>EXPTE: 3002-1622/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09</w:t>
    </w:r>
  </w:p>
  <w:p>
    <w:pPr>
      <w:pStyle w:val="Header"/>
      <w:jc w:val="right"/>
      <w:rPr/>
    </w:pPr>
    <w:r>
      <w:rPr>
        <w:sz w:val="16"/>
      </w:rPr>
      <w:t>EXPTE: 3002-1622/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09</w:t>
    </w:r>
  </w:p>
  <w:p>
    <w:pPr>
      <w:pStyle w:val="Header"/>
      <w:jc w:val="right"/>
      <w:rPr/>
    </w:pPr>
    <w:r>
      <w:rPr>
        <w:sz w:val="16"/>
      </w:rPr>
      <w:t>EXPTE: 3002-162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 w:hAnsi="Bitstream Vera Serif" w:eastAsia="Bitstream Vera Sans" w:cs="Bitstream Vera Seri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cgianoli</cp:lastModifiedBy>
  <cp:lastPrinted>2009-08-25T08:53:00Z</cp:lastPrinted>
  <dcterms:modified xsi:type="dcterms:W3CDTF">2009-08-25T11:55:00Z</dcterms:modified>
  <cp:revision>103</cp:revision>
  <dc:subject/>
  <dc:title> </dc:title>
</cp:coreProperties>
</file>