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002-76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DE MANO DE OBRA Y MATERIALES PARA LA  INSTALACION DE CABLEADO ESTRUCTURADO DE RED DE DATOS EN LOS INMUEBLES SITO EN CALLE 77 N° 357 Y CALLE 87 N° 375 DE LA CIUDAD DE NECOCHE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7 DE ABRIL DE 2016 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7 DE ABRIL DE 2016 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DIES (10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S SITO EN CALLE 77 Nº 357 Y CALLE 87 Nº 375 - NECOCHE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edelafuente</cp:lastModifiedBy>
  <cp:lastPrinted>2015-03-11T09:56:00Z</cp:lastPrinted>
  <dcterms:modified xsi:type="dcterms:W3CDTF">2016-03-15T16:33:00Z</dcterms:modified>
  <cp:revision>29</cp:revision>
  <dc:subject/>
  <dc:title> </dc:title>
</cp:coreProperties>
</file>