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25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EN EL DEPOSITO DE EDIFICIO DE LA CIUDAD DE BANFIELD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5/06/2010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5/06/2010 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DEPOSITO DEL EDIFICIO UBICADO EN CALLE MAYOR OLIVERA Y PRESIDENTE PERON Nº 2536 DE LA CIU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09-10-22T10:18:00Z</cp:lastPrinted>
  <dcterms:modified xsi:type="dcterms:W3CDTF">2010-06-04T12:21:00Z</dcterms:modified>
  <cp:revision>16</cp:revision>
  <dc:subject/>
  <dc:title> </dc:title>
</cp:coreProperties>
</file>