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26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PINTURA EN EDIFICIO DEL DEPARTAMENTO JUDICIAL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6/04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6/04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TRO   (4)  MESES 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50  Nº 889  DEL DEPARTAMENTO JUDICIAL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7-13T13:09:00Z</cp:lastPrinted>
  <dcterms:modified xsi:type="dcterms:W3CDTF">2012-03-14T14:22:00Z</dcterms:modified>
  <cp:revision>28</cp:revision>
  <dc:subject/>
  <dc:title> </dc:title>
</cp:coreProperties>
</file>