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37/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Y MANO DE OBRA PARA LA REALIZACION DE CABLEADO ELECTRICO ESTABILIZADO DE VOZ Y DATOS EN EL INMUEBLE DE CALLE SAN MARTIN Nº 3425 DE MAR DEL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3/10/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3/10/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16:00Z</dcterms:created>
  <dc:creator>M5</dc:creator>
  <dc:description/>
  <cp:keywords/>
  <dc:language>en-US</dc:language>
  <cp:lastModifiedBy>amachado</cp:lastModifiedBy>
  <cp:lastPrinted>2008-09-05T11:29:00Z</cp:lastPrinted>
  <dcterms:modified xsi:type="dcterms:W3CDTF">2008-09-05T14:30:00Z</dcterms:modified>
  <cp:revision>4</cp:revision>
  <dc:subject/>
  <dc:title> </dc:title>
</cp:coreProperties>
</file>