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581"/>
        <w:gridCol w:w="250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63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9.95pt;mso-position-vertical-relative:text;margin-left: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7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1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002-271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494" w:hRule="atLeast"/>
        </w:trPr>
        <w:tc>
          <w:tcPr>
            <w:tcW w:w="9860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CONSTRUCCION DE UNA RED INTERNA DE ENERGIA ELECTRICA ESTABILIZADA  PARA EL CENTRO DE INVESTIGACION CRIMINALISTICA Y PARA CONSTRUCCION DE TENDIDO DE INSTALACION ELECTRICA Y RED TELEFONICA INTERNA PARA LA UFIJ N°10, AMBOS SITOS EN EL INMUEBLE DE CALLE 7 ENTRE 56 Y 57 DE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0 DE ABRIL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10 DE ABRIL DE 2015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obra</w:t>
            </w:r>
          </w:p>
        </w:tc>
        <w:tc>
          <w:tcPr>
            <w:tcW w:w="8040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CUARENTA Y CINCO (45) DIAS A PARTIR DEL ACTA DE INICIO DE OBRA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1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MUEBLE SITO EN CALLE 7 ENTRE 56 Y 57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1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6:45:00Z</dcterms:created>
  <dc:creator>fa</dc:creator>
  <dc:description/>
  <cp:keywords/>
  <dc:language>en-US</dc:language>
  <cp:lastModifiedBy>nzavala</cp:lastModifiedBy>
  <cp:lastPrinted>2015-03-11T09:56:00Z</cp:lastPrinted>
  <dcterms:modified xsi:type="dcterms:W3CDTF">2015-03-18T13:12:00Z</dcterms:modified>
  <cp:revision>29</cp:revision>
  <dc:subject/>
  <dc:title> </dc:title>
</cp:coreProperties>
</file>