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00/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Y MANO DE OBRA PARA LA REFACCIÓN DEL INMUEBLE SITO EN CALLE 31 ESQ. 26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8/04/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8/04/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9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ndrea</cp:lastModifiedBy>
  <cp:lastPrinted>2008-04-01T13:42:00Z</cp:lastPrinted>
  <dcterms:modified xsi:type="dcterms:W3CDTF">2008-04-01T17:16:00Z</dcterms:modified>
  <cp:revision>13</cp:revision>
  <dc:subject/>
  <dc:title> </dc:title>
</cp:coreProperties>
</file>