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518"/>
        <w:gridCol w:w="1559"/>
        <w:gridCol w:w="1228"/>
        <w:gridCol w:w="1260"/>
        <w:gridCol w:w="1389"/>
      </w:tblGrid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983/12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sua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 12 meses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ANTENIMIENTO PREVENTIVO DE SISTEMA DE DETECCION DE INCENDIOS Y DE SISTEMA DE SEGURIDAD MEDIANTE CIRCUITO CERRADO DE TELEVISION  EN EL INMUEBLE DE LAS DEFENSORIAS CIVILES. CALLE 14 Nº 824 DE LA CIUDAD DE LA PLATA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0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Firma y Sello del Oferente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50:00Z</dcterms:created>
  <dc:creator>fa</dc:creator>
  <dc:description/>
  <cp:keywords/>
  <dc:language>en-US</dc:language>
  <cp:lastModifiedBy>usuario</cp:lastModifiedBy>
  <cp:lastPrinted>2014-01-10T11:08:00Z</cp:lastPrinted>
  <dcterms:modified xsi:type="dcterms:W3CDTF">2014-01-10T14:26:00Z</dcterms:modified>
  <cp:revision>5</cp:revision>
  <dc:subject/>
  <dc:title>Expte</dc:title>
</cp:coreProperties>
</file>