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5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ampliación de recorrido de ascensor en el inmueble sito en Avda H. Irigoyen Nº 481 del Departamento Judicial de Quilmes – según especificaciones técnicas adjuntas al pliego-</w:t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usuario</cp:lastModifiedBy>
  <cp:lastPrinted>2015-10-19T10:59:00Z</cp:lastPrinted>
  <dcterms:modified xsi:type="dcterms:W3CDTF">2016-01-06T13:35:00Z</dcterms:modified>
  <cp:revision>11</cp:revision>
  <dc:subject/>
  <dc:title>PLIEGO DE BASES Y CONDICIONES</dc:title>
</cp:coreProperties>
</file>