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40"/>
        <w:gridCol w:w="49"/>
        <w:gridCol w:w="491"/>
        <w:gridCol w:w="589"/>
        <w:gridCol w:w="754"/>
        <w:gridCol w:w="10"/>
        <w:gridCol w:w="447"/>
        <w:gridCol w:w="3240"/>
        <w:gridCol w:w="49"/>
        <w:gridCol w:w="1546"/>
        <w:gridCol w:w="25"/>
      </w:tblGrid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Licitación Privad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1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1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</w:rPr>
              <w:t>Expediente N° 3002-2015/10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558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 ($)</w:t>
            </w:r>
          </w:p>
        </w:tc>
      </w:tr>
      <w:tr>
        <w:trPr>
          <w:trHeight w:val="440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5580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rovisión de insumos y mano de obra para trabajos en el laboratorio de balística de inmueble de la ciudad de Banfield –según especificaciones técnicas adjuntas al pliego-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1129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-------------------------------------------------------------------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7126" w:type="dxa"/>
            <w:gridSpan w:val="8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, Anexos y especificaciones técnicas, deberá acompañar en anexo a parte, la información solicitada en el Punto 8.20 de las Cláusulas Particulares.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5:57:00Z</dcterms:created>
  <dc:creator>fa</dc:creator>
  <dc:description/>
  <cp:keywords/>
  <dc:language>en-US</dc:language>
  <cp:lastModifiedBy>fa</cp:lastModifiedBy>
  <cp:lastPrinted>2011-03-16T09:40:00Z</cp:lastPrinted>
  <dcterms:modified xsi:type="dcterms:W3CDTF">2011-03-16T12:40:00Z</dcterms:modified>
  <cp:revision>3</cp:revision>
  <dc:subject/>
  <dc:title>PLIEGO DE BASES Y CONDICIONES</dc:title>
</cp:coreProperties>
</file>