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9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0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1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2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3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4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5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8 PARALIZACION DE LOS TRABAJOS. REANUDACION……………………………………………………..……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9 Pago</w:t>
            <w:tab/>
            <w:t>……….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fa</cp:lastModifiedBy>
  <cp:lastPrinted>2009-05-04T15:21:00Z</cp:lastPrinted>
  <dcterms:modified xsi:type="dcterms:W3CDTF">2011-03-16T12:39:00Z</dcterms:modified>
  <cp:revision>2</cp:revision>
  <dc:subject/>
  <dc:title>PLIEGO DE CONDICIONES PARTICULARES</dc:title>
</cp:coreProperties>
</file>