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CONTRATACION DE UN ENLACE ALTERNATIVO DE INTERNET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6 de Marzo de 2015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6 de Marz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PRESTACIÓN DE SERVICIO DURANTE 24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 PISO 7mo, LA PLATA, SUBSECRETARIA DE INFORMATIC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1-05-12T08:44:00Z</cp:lastPrinted>
  <dcterms:modified xsi:type="dcterms:W3CDTF">2015-02-10T14:58:00Z</dcterms:modified>
  <cp:revision>36</cp:revision>
  <dc:subject/>
  <dc:title> </dc:title>
</cp:coreProperties>
</file>