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35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REFACCION INTEGRAL DE CARPETAS CEMENTICIAS, BABETAS Y SOLADOS EN EL SUBSUELO DE INMUEBLE  DE CALLE 7 E/ 56 Y 57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07/05/2013 11.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07/05/2013 11.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RENGLON 1: TREINTA  (30) DIAS DESDE LA EMISION DEL ACTA DE INICIO DE OBRA.</w:t>
            </w:r>
          </w:p>
          <w:p>
            <w:pPr>
              <w:pStyle w:val="Listaconvieta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7 ENTRE 56 Y 57,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quipo</cp:lastModifiedBy>
  <cp:lastPrinted>2013-04-12T09:35:00Z</cp:lastPrinted>
  <dcterms:modified xsi:type="dcterms:W3CDTF">2013-04-12T12:35:00Z</dcterms:modified>
  <cp:revision>27</cp:revision>
  <dc:subject/>
  <dc:title> </dc:title>
</cp:coreProperties>
</file>