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529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EDIFICIO CENTRAL DE TRIBUNALES DE LA CIUDAD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4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4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CENTRAL DE TRIBUNALES UBICADO EN AV. LARROQUE Y CAMINO NEGRO, PLANTA BAJA SECTOR E DE LA CIUDAD DE  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10-22T10:18:00Z</cp:lastPrinted>
  <dcterms:modified xsi:type="dcterms:W3CDTF">2010-04-05T13:56:00Z</dcterms:modified>
  <cp:revision>14</cp:revision>
  <dc:subject/>
  <dc:title> </dc:title>
</cp:coreProperties>
</file>