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87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cambio de aberturas y mejoras edilicias en calle Alberdi Nº 233 de la ciudad de Quilmes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5-02-05T15:00:00Z</dcterms:modified>
  <cp:revision>21</cp:revision>
  <dc:subject/>
  <dc:title>PLIEGO DE BASES Y CONDICIONES</dc:title>
</cp:coreProperties>
</file>