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13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REMODELACION Y MANTENIMIENTO DE ASCENSORES DEL EDIFICIO DE LA CIUDAD DE BAHIA BLANC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5/04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5/04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CIENTO VEINTE  (120) DIAS DESDE LA EMISION DEL ACTA DE INICIO DE OBRA.</w:t>
            </w:r>
          </w:p>
          <w:p>
            <w:pPr>
              <w:pStyle w:val="Listaconvietas"/>
              <w:rPr>
                <w:sz w:val="16"/>
              </w:rPr>
            </w:pPr>
            <w:r>
              <w:rPr>
                <w:sz w:val="16"/>
              </w:rPr>
              <w:t>UN AÑO DE MANTENIMIENTO CORRECTIVO-PREVENTIVO AL FINALIZAR LA OB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LAS HERAS Nº 55 DE LA CIUDAD DE BAHIA BLANC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59:00Z</dcterms:created>
  <dc:creator>fa</dc:creator>
  <dc:description/>
  <cp:keywords/>
  <dc:language>en-US</dc:language>
  <cp:lastModifiedBy>Usuario</cp:lastModifiedBy>
  <cp:lastPrinted>2011-03-28T10:26:00Z</cp:lastPrinted>
  <dcterms:modified xsi:type="dcterms:W3CDTF">2011-03-28T13:26:00Z</dcterms:modified>
  <cp:revision>5</cp:revision>
  <dc:subject/>
  <dc:title> </dc:title>
</cp:coreProperties>
</file>