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0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0049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instalar una red eléctrica en edificio de calle Alte Brown nº 2046 de la ciudad de Mar del Plata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fa</cp:lastModifiedBy>
  <cp:lastPrinted>2010-10-08T10:36:00Z</cp:lastPrinted>
  <dcterms:modified xsi:type="dcterms:W3CDTF">2011-03-10T13:15:00Z</dcterms:modified>
  <cp:revision>5</cp:revision>
  <dc:subject/>
  <dc:title>PLIEGO DE BASES Y CONDICIONES</dc:title>
</cp:coreProperties>
</file>