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0049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UNA RED ELECTRICA PARA DEPENDENCIA DE LA CIUDAD DE  MAR DEL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8/04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8/04/2011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SESENTA  (6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ALMIRANTE BROWN Nº 2046, PISO 1º , 2º Y 5º DE LA CIUDAD DE MAR DEL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fa</cp:lastModifiedBy>
  <cp:lastPrinted>2011-03-10T10:20:00Z</cp:lastPrinted>
  <dcterms:modified xsi:type="dcterms:W3CDTF">2011-03-10T13:20:00Z</dcterms:modified>
  <cp:revision>21</cp:revision>
  <dc:subject/>
  <dc:title> </dc:title>
</cp:coreProperties>
</file>