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541" w:type="dxa"/>
        <w:jc w:val="left"/>
        <w:tblInd w:w="-6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2"/>
        <w:gridCol w:w="128"/>
        <w:gridCol w:w="385"/>
        <w:gridCol w:w="982"/>
        <w:gridCol w:w="292"/>
        <w:gridCol w:w="75"/>
        <w:gridCol w:w="2880"/>
        <w:gridCol w:w="657"/>
        <w:gridCol w:w="1155"/>
        <w:gridCol w:w="646"/>
        <w:gridCol w:w="34"/>
        <w:gridCol w:w="35"/>
        <w:gridCol w:w="6"/>
        <w:gridCol w:w="309"/>
        <w:gridCol w:w="30"/>
        <w:gridCol w:w="35"/>
      </w:tblGrid>
      <w:tr>
        <w:trPr>
          <w:cantSplit w:val="true"/>
        </w:trPr>
        <w:tc>
          <w:tcPr>
            <w:tcW w:w="809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08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2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5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 3002-2835/11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DEFENSORIA PENAL Y FUERO PENAL JUVENIL – Pte. Perón Nº 500 San Miguel – Dpto. Judicial San Martín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AREA RESOLUCION DE CONFLICTOS – Sucre Nº 204 Morón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, de acuerdo a Especificaciones Técnicas que forman parte del Pliego de Bases y Condiciones 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DEFENSORIA GRAL – Belgrano Nº 329/337 Trenque Lauquen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, de acuerdo a Especificaciones Técnicas que forman parte del Pliego de Bases y Condiciones 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9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FISCALIA TRANSICION – Fcio Varela Nº 2601 San Justo – Dpto Judicial La Matanza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0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OFICINA RESOLUCION ALT DE CONFLICTOS - Fcio Varela Nº 2601 San Justo – Dpto Judicial La Matanza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18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FUERO RESPONSABILIDAD JUVENIL   – 147  Nº 1258 Berazategui – Dto Jud Quilmes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7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ASESORIAS Y FUERO JUVENIL – Av. Ricardo Balbín 2156/62/64 – San Martín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los equipos: garantía total por doce (12) meses excepto que la especificación técnica referente a cada renglón requiera otro plazo.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6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126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446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06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06" w:type="dxa"/>
            <w:gridSpan w:val="1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58:00Z</dcterms:created>
  <dc:creator>fa</dc:creator>
  <dc:description/>
  <cp:keywords/>
  <dc:language>en-US</dc:language>
  <cp:lastModifiedBy>Contrataciones</cp:lastModifiedBy>
  <cp:lastPrinted>2012-04-23T12:15:00Z</cp:lastPrinted>
  <dcterms:modified xsi:type="dcterms:W3CDTF">2012-04-23T15:15:00Z</dcterms:modified>
  <cp:revision>6</cp:revision>
  <dc:subject/>
  <dc:title>PLIEGO DE BASES Y CONDICIONES</dc:title>
</cp:coreProperties>
</file>