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0053/11</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LOMAS DE ZAMORA, ZARATE CAMPANA Y BAHIA BLANCA  PARA EL AÑO 2011</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02/2011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28/02/2011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3 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fa</cp:lastModifiedBy>
  <cp:lastPrinted>2011-02-07T09:56:00Z</cp:lastPrinted>
  <dcterms:modified xsi:type="dcterms:W3CDTF">2011-02-08T16:29:00Z</dcterms:modified>
  <cp:revision>24</cp:revision>
  <dc:subject/>
  <dc:title> </dc:title>
</cp:coreProperties>
</file>