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t>0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612/09</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t xml:space="preserve">RECARGA Y RECICLADO DE CARTUCHOS Y TONER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RECARGA Y RECICLADO DE CARTUCHOS Y TONER PARA IMPRESORA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2/03/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Arial" w:cs="Arial" w:ascii="Arial" w:hAnsi="Arial"/>
                <w:sz w:val="16"/>
              </w:rPr>
              <w:t>02/03/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PUNTO 10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Arial" w:cs="Arial"/>
                <w:sz w:val="16"/>
              </w:rPr>
            </w:pPr>
            <w:r>
              <w:rPr>
                <w:rFonts w:eastAsia="Arial Unicode MS;Arial" w:cs="Arial" w:ascii="Arial" w:hAnsi="Arial"/>
                <w:sz w:val="16"/>
              </w:rPr>
              <w:t>DE ACUERDO A LO ESTABLECIDO EN EL PUNTO 13 DEL PLIEGO DE BASES Y CONDICIONES PARTICULA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UBSECRETARIA DE INFORMATICA, CALLE 50 NRO 889 PISO 7, LA PLATA –EN EL HORARIO DE 8.00 A 14.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47775</wp:posOffset>
                      </wp:positionH>
                      <wp:positionV relativeFrom="paragraph">
                        <wp:posOffset>34925</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2.75pt;mso-position-vertical-relative:text;margin-left:98.2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285"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9638"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spacing w:lineRule="auto" w:line="720"/>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fa</cp:lastModifiedBy>
  <cp:lastPrinted>2010-02-05T09:58:00Z</cp:lastPrinted>
  <dcterms:modified xsi:type="dcterms:W3CDTF">2010-02-05T12:59:00Z</dcterms:modified>
  <cp:revision>29</cp:revision>
  <dc:subject/>
  <dc:title> </dc:title>
</cp:coreProperties>
</file>