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illa de distribución de los Compresores de Aire</w:t>
      </w:r>
    </w:p>
    <w:p>
      <w:pPr>
        <w:pStyle w:val="Normal"/>
        <w:spacing w:before="280" w:after="280"/>
        <w:jc w:val="center"/>
        <w:rPr/>
      </w:pPr>
      <w:r>
        <w:rPr/>
        <w:t>y accesorios</w:t>
      </w:r>
    </w:p>
    <w:tbl>
      <w:tblPr>
        <w:tblW w:w="7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340"/>
        <w:gridCol w:w="2700"/>
        <w:gridCol w:w="1094"/>
      </w:tblGrid>
      <w:tr>
        <w:trPr>
          <w:trHeight w:val="2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amento Judi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o técnico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distribu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340"/>
        <w:gridCol w:w="2700"/>
        <w:gridCol w:w="1094"/>
      </w:tblGrid>
      <w:tr>
        <w:trPr>
          <w:trHeight w:val="2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hía Blan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elles Graci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mba N° 127,  Bahia Blanc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l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ttatore Uri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e/ 56 y 57, La Plat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ede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chio Norberto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esq 37, Mercedes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uración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an Apa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N 889 La Plata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Nicolas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ni Liria Laura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ibaldi N° 9, San Nicolás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 Klug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at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la Pablo Gabriel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vard Sarmiento N° 41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ul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amiranda Claudio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Peron N° 525, Azul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 del Plata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Mariano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 Brown N° 2046, Mar del Plata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o Greco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a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go Galli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. Larroque 2450 esq. Juan D. Peron - Banfield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r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quijo Cristia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grano N° 141, Dolores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l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go Quiroz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olito Irigoyen N 475, Quilmes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e Alimonti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o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an Martín Lombardo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ón N° 237, Planta Baja, Morón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Martín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ías Ruiz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ardo Balbín N° 1753 1 entrepiso, San Martín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ier Perez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acio Camba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tanza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heverría Esteban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ncio Varela 2601, San Justo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as Diego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coche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tor Contrera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e 75 N° 37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n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no Pascual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Escribano 226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Isidro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aquin Amallo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uzaigo 34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que Lauquen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llermo Aristimuño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uguay 17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306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ind w:firstLine="3060"/>
        <w:rPr>
          <w:sz w:val="20"/>
        </w:rPr>
      </w:pPr>
      <w:r>
        <w:rPr>
          <w:sz w:val="20"/>
        </w:rPr>
      </w:r>
    </w:p>
    <w:p>
      <w:pPr>
        <w:pStyle w:val="Normal"/>
        <w:ind w:firstLine="30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1:00Z</dcterms:created>
  <dc:creator>Poder Judicial</dc:creator>
  <dc:description/>
  <cp:keywords/>
  <dc:language>en-US</dc:language>
  <cp:lastModifiedBy>Poder Judicial</cp:lastModifiedBy>
  <dcterms:modified xsi:type="dcterms:W3CDTF">2008-02-13T13:33:00Z</dcterms:modified>
  <cp:revision>1</cp:revision>
  <dc:subject/>
  <dc:title>Planilla de distribución de los Compresores de Aire</dc:title>
</cp:coreProperties>
</file>