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0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307/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76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76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instalar una planta de tratamiento de líquidos cloacales en el edificio de Avda. Larroque Nº 2335/45 de la ciudad de Banfield – según especificaciones técnicas adjuntas al pliego-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instalar una planta de tratamiento de líquidos cloacales en el edificio de Avda. Presidente Perón Nº 2536 de la ciudad de Banfield – según especificaciones técnicas adjuntas al pliego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fa</cp:lastModifiedBy>
  <cp:lastPrinted>2009-05-04T15:21:00Z</cp:lastPrinted>
  <dcterms:modified xsi:type="dcterms:W3CDTF">2011-01-07T14:46:00Z</dcterms:modified>
  <cp:revision>4</cp:revision>
  <dc:subject/>
  <dc:title>PLIEGO DE BASES Y CONDICIONES</dc:title>
</cp:coreProperties>
</file>