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307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PLANTA DE TRATAMIENTO DE LIQUIDOS CLOACALES PARA INMUEBLES DE LA CIUDAD DE BANFIELD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5/02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5/02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RENGLON 1:  SESENTA DIAS  (60) DIAS DESDE LA EMISION DEL ACTA DE INICIO DE OBRA.</w:t>
            </w:r>
          </w:p>
          <w:p>
            <w:pPr>
              <w:pStyle w:val="Listaconvietas"/>
              <w:rPr>
                <w:sz w:val="16"/>
              </w:rPr>
            </w:pPr>
            <w:r>
              <w:rPr>
                <w:sz w:val="16"/>
              </w:rPr>
              <w:t>RENGLON 2:  SESENTA DIAS  (6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NGLON 1: EDIFICIO DE AVDA LARROQUE Nº 2335/45   DE LA CIUIDAD DE BANFIEL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ON 2: EDIFICIO DE AVDA. PRESIDENTE PERON Nº 2536 DE LA CIUIDAD DE BANFIELD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10-08-26T11:53:00Z</cp:lastPrinted>
  <dcterms:modified xsi:type="dcterms:W3CDTF">2011-01-04T12:56:00Z</dcterms:modified>
  <cp:revision>22</cp:revision>
  <dc:subject/>
  <dc:title> </dc:title>
</cp:coreProperties>
</file>