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01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2118/09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INSTRUMENTAL PARA AREA PATOLOGIA FORENSE, RADIOLOGIA Y MORGUE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INSUMOS PARA SER DESTINADOS AL AREA PATOLOGIA FORENSE, RADIOLOGIA Y MORGUE DEL INSTITUTO DE INVESTIGACION CRIMINAL Y CIENCIAS FORENSES DEL NORTE (SEDE JUNIN)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26/02/2010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26/02/2010 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ARENTA (40) DÍAS A PARTIR DE LA RECEPCION DE LA ORDEN DE COMPR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COMANDANTE ESCRIBANO NUMERO 226 ENTRE PELEGRINI Y 25 DE MAYO DE LA CIUDAD DE JUNIN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fa</cp:lastModifiedBy>
  <cp:lastPrinted>2008-09-09T08:49:00Z</cp:lastPrinted>
  <dcterms:modified xsi:type="dcterms:W3CDTF">2010-01-07T16:18:00Z</dcterms:modified>
  <cp:revision>7</cp:revision>
  <dc:subject/>
  <dc:title> </dc:title>
</cp:coreProperties>
</file>