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50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955/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UNA CAMARA FOTOGRAFICA MARCA NIKON COOLPIX – P600, o similar destinada a la Comisión de Coordinación y Seguimiento para la Investigación de los delitos conexos a la trata de personas, sito en calle 4 N° 340 de la ciudad de La Plata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sión de </w:t>
            </w:r>
            <w:r>
              <w:rPr>
                <w:rFonts w:cs="Arial" w:ascii="Arial" w:hAnsi="Arial"/>
                <w:sz w:val="20"/>
                <w:lang w:val="es-MX"/>
              </w:rPr>
              <w:t>un RELOJ PULSERA ESPIA CON CAMARA OCULTA destinado a la Comisión de Coordinación y Seguimiento para la Investigación de los delitos conexos a la trata de personas, sito en calle 4 N° 340 de la ciudad de La Plata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delafuente</cp:lastModifiedBy>
  <cp:lastPrinted>2015-04-08T13:42:00Z</cp:lastPrinted>
  <dcterms:modified xsi:type="dcterms:W3CDTF">2015-07-08T12:54:00Z</dcterms:modified>
  <cp:revision>9</cp:revision>
  <dc:subject/>
  <dc:title>PLIEGO DE BASES Y CONDICIONES</dc:title>
</cp:coreProperties>
</file>