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77/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ON Y COLOCACION DEL SISTEMA ELECTRONICO DE SEGURIDAD POR VIDEO  EN EL INMUEBLE SITO EN AVDA. ALBERDI Nº 233 QUILM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La Plata, 26 de junio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b/>
                <w:sz w:val="22"/>
                <w:szCs w:val="22"/>
              </w:rPr>
              <w:t>La Plata, 26 de junio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usuario</cp:lastModifiedBy>
  <cp:lastPrinted>2015-06-08T09:59:00Z</cp:lastPrinted>
  <dcterms:modified xsi:type="dcterms:W3CDTF">2015-06-08T12:59:00Z</dcterms:modified>
  <cp:revision>33</cp:revision>
  <dc:subject/>
  <dc:title> </dc:title>
</cp:coreProperties>
</file>