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ESPECIFICACIONES TECNICAS PARA LA PROVISION E INSTALACION DE CENTRAL TELEFÓNICA Y APARATOS TELEFONICOS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ESTINO: </w:t>
        <w:tab/>
        <w:t xml:space="preserve">  </w:t>
        <w:tab/>
        <w:t>Fiscalia y Defensoria Descentralizada</w:t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OMICILIO: </w:t>
        <w:tab/>
        <w:t xml:space="preserve">  </w:t>
        <w:tab/>
        <w:t>calle Bartolome Mitre n° 371, Lujan (BA)</w:t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/>
      </w:pPr>
      <w:r>
        <w:rPr>
          <w:rFonts w:cs="Bookman Old Style" w:ascii="Bookman Old Style" w:hAnsi="Bookman Old Style"/>
          <w:sz w:val="20"/>
          <w:szCs w:val="22"/>
          <w:lang w:val="es-AR"/>
        </w:rPr>
        <w:t xml:space="preserve">DEPTO. JUDICIAL: </w:t>
        <w:tab/>
        <w:tab/>
      </w:r>
      <w:r>
        <w:rPr>
          <w:rFonts w:cs="Bookman Old Style" w:ascii="Bookman Old Style" w:hAnsi="Bookman Old Style"/>
          <w:sz w:val="22"/>
          <w:szCs w:val="22"/>
          <w:lang w:val="es-AR"/>
        </w:rPr>
        <w:t>Mercedes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Bookman Old Style" w:hAnsi="Bookman Old Style" w:cs="Bookman Old Style"/>
          <w:sz w:val="20"/>
          <w:szCs w:val="22"/>
          <w:lang w:val="es-AR"/>
        </w:rPr>
      </w:pPr>
      <w:r>
        <w:rPr>
          <w:rFonts w:cs="Bookman Old Style" w:ascii="Bookman Old Style" w:hAnsi="Bookman Old Style"/>
          <w:sz w:val="20"/>
          <w:szCs w:val="22"/>
          <w:lang w:val="es-A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entral telefónica sistema digital, marca PANASONIC Mod. TDA 100, o similar en calidad y técnica, entrada 10 líneas externas y 36 extensiones internas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Método de discado: Tono / pulso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onexión a dos hilos, música en espera y preatendedor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UPS uso exclusivo central, autonomía  4 hs. , según capacidad requerida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Un (01) teléfono digital, programador, marca PANASONIC, o similar en calidad y técnica, compatible, con teclas de re discado, flash, pausa, discado tono, pulso, * y #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Treinta y Seis (36) aparatos telefónicos de mesa / pared analógicos marca PANASONIC Mod. KX-TS-500, o similar en calidad y técnica, con teclas de re discado, flash, pausa, discado tono y pulso, * y #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bookmarkStart w:id="0" w:name="OLE_LINK1"/>
      <w:r>
        <w:rPr>
          <w:sz w:val="21"/>
          <w:szCs w:val="21"/>
        </w:rPr>
        <w:t>C</w:t>
      </w:r>
      <w:bookmarkEnd w:id="0"/>
      <w:r>
        <w:rPr>
          <w:sz w:val="21"/>
          <w:szCs w:val="21"/>
        </w:rPr>
        <w:t>aja equipada con protector de sobre tensión bipolar gaseoso marca SURGER, o de calidad y características técnicas similares o superiores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Puesta a tierra de uso exclusivo para comunicaciones resistencia admitida menor o igual a 5 OHM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onexionado, programación  y puesta en marcha, verificación de internos, accesorios y demás elementos referidos a su correcto funcionamiento, limpieza de áreas de trabajo.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Garantía 2 (dos ) años.</w:t>
      </w:r>
    </w:p>
    <w:p>
      <w:pPr>
        <w:pStyle w:val="Normal"/>
        <w:ind w:left="360" w:hanging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LAZO DE ENTREGA: Quince (15) día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Delegación  V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pt-BR"/>
        </w:rPr>
      </w:pPr>
      <w:r>
        <w:rPr>
          <w:rFonts w:cs="Bookman Old Style" w:ascii="Bookman Old Style" w:hAnsi="Bookman Old Style"/>
          <w:sz w:val="18"/>
          <w:szCs w:val="18"/>
          <w:lang w:val="pt-BR"/>
        </w:rPr>
        <w:t>Departamento de Arquitectura e Infraestructura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  <w:t>NJ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1134"/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0:00Z</dcterms:created>
  <dc:creator>lpizutto</dc:creator>
  <dc:description/>
  <cp:keywords/>
  <dc:language>en-US</dc:language>
  <cp:lastModifiedBy>lpizutto</cp:lastModifiedBy>
  <cp:lastPrinted>2009-05-04T15:16:00Z</cp:lastPrinted>
  <dcterms:modified xsi:type="dcterms:W3CDTF">2010-04-13T12:42:00Z</dcterms:modified>
  <cp:revision>1</cp:revision>
  <dc:subject/>
  <dc:title>ESPECIFICACIONES TECNICAS PARA LA PROVISION E INSTALACION DE CENTRAL TELEFÓNICA Y APARATOS TELEFONICOS</dc:title>
</cp:coreProperties>
</file>