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14/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914/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EQUIPAMIENTO INFORMATICO para las Defensorias Civiles Descentralizadas en Casas de Justici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inmediato, (7) siete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w:t>
      </w:r>
      <w:r>
        <w:rPr>
          <w:rFonts w:cs="Arial" w:ascii="Arial" w:hAnsi="Arial"/>
          <w:b/>
          <w:szCs w:val="22"/>
          <w:lang w:val="es-MX"/>
        </w:rPr>
        <w:t>el día  19   de   Septiembre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SE ENCUENTRA AUTORIZADA PARA LA PRESENTE CONTRATACION LA FORMA DE PAGO: “CONTRA ENTREGA”. El pago </w:t>
      </w:r>
      <w:r>
        <w:rPr>
          <w:rFonts w:cs="Arial" w:ascii="Arial" w:hAnsi="Arial"/>
          <w:szCs w:val="22"/>
        </w:rPr>
        <w:t>será realizado por la Tesorería de la Secretaria de Administración de la PROCURACION GENERAL una vez recepcionados provisoriamente los elementos y conformados los remit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Septiembre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914/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473"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6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Notebook</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Mouse Inalámbrico </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2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 </w:t>
            </w:r>
            <w:r>
              <w:rPr/>
              <w:t xml:space="preserve">Presentador Inalámbrico </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37"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p>
            <w:pPr>
              <w:pStyle w:val="Normal"/>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Impresora Multifunción + kit de botellas de tinta</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6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yector Multimedia</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9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antalla de Proyección 84”</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4-09-11T08:36:00Z</cp:lastPrinted>
  <dcterms:modified xsi:type="dcterms:W3CDTF">2014-09-11T11:39:00Z</dcterms:modified>
  <cp:revision>44</cp:revision>
  <dc:subject/>
  <dc:title>Expte</dc:title>
</cp:coreProperties>
</file>