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edido de Presupuestos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2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51/08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</w:rPr>
              <w:t>IMPRESION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IMPRESIÓN DE FORMULARIOS DE USO OFICIAL  A-23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8/09/2008  HASTA  11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8/09/2008  11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.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TO 13 DE CONDICIONES PARTICULARES DEL PLIEGO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NTO 15 DE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4:40:00Z</dcterms:created>
  <dc:creator>farnaldi</dc:creator>
  <dc:description/>
  <cp:keywords/>
  <dc:language>en-US</dc:language>
  <cp:lastModifiedBy>GUSTAVO</cp:lastModifiedBy>
  <cp:lastPrinted>2008-09-04T09:12:00Z</cp:lastPrinted>
  <dcterms:modified xsi:type="dcterms:W3CDTF">2008-09-04T12:15:00Z</dcterms:modified>
  <cp:revision>4</cp:revision>
  <dc:subject/>
  <dc:title> </dc:title>
</cp:coreProperties>
</file>