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92/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41/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41/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PINTURA, para edificio de calle 50 Nº889 pisos 2º y 3°,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para realización de los trabajos será de veinte (2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LA EJECUCION DE LOS TRABAJOS DEBERÁ REALIZARSE DURANTE EL MES DE ENERO/2014.</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w:t>
      </w: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27 de Noviembre de 2013 a las 11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283"/>
        <w:jc w:val="both"/>
        <w:rPr>
          <w:rFonts w:ascii="Arial" w:hAnsi="Arial" w:cs="Arial"/>
          <w:sz w:val="20"/>
          <w:szCs w:val="22"/>
        </w:rPr>
      </w:pPr>
      <w:r>
        <w:rPr>
          <w:rFonts w:eastAsia="Arial" w:cs="Arial" w:ascii="Arial" w:hAnsi="Arial"/>
          <w:b/>
          <w:sz w:val="20"/>
          <w:szCs w:val="22"/>
        </w:rPr>
        <w:t xml:space="preserve">    </w:t>
      </w: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b/>
          <w:b/>
          <w:bCs/>
          <w:i/>
          <w:i/>
          <w:iCs/>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3</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41/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40"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pintura en 2º y 3° piso - Secretaría de Administración y Secretaria de Estrategia Institucional y de Gestión- calle 50 nro 889  de la ciudad de La  Plata, en un todo de  acuerdo a Especificaciones Técnicas adjuntas N° 1 y 2.</w:t>
            </w:r>
          </w:p>
        </w:tc>
        <w:tc>
          <w:tcPr>
            <w:tcW w:w="25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11-13T09:28:00Z</cp:lastPrinted>
  <dcterms:modified xsi:type="dcterms:W3CDTF">2013-11-13T12:49:00Z</dcterms:modified>
  <cp:revision>48</cp:revision>
  <dc:subject/>
  <dc:title>Expte</dc:title>
</cp:coreProperties>
</file>