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503"/>
        <w:gridCol w:w="956"/>
        <w:gridCol w:w="51"/>
      </w:tblGrid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416/1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438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visión de materiales y mano de obra para la provisión y colocación de un sistema de alarma y el respectivo monitoreo mensual hasta Diciembre del año 2011 en el  edificio de 13 nº 714  de la ciudad de La Plata, en un todo de acuerdo a Especificaciones Técnicas y Anexo de Cotización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22:00Z</dcterms:created>
  <dc:creator>fa</dc:creator>
  <dc:description/>
  <cp:keywords/>
  <dc:language>en-US</dc:language>
  <cp:lastModifiedBy>Usuario</cp:lastModifiedBy>
  <cp:lastPrinted>2011-07-13T10:37:00Z</cp:lastPrinted>
  <dcterms:modified xsi:type="dcterms:W3CDTF">2011-07-13T16:51:00Z</dcterms:modified>
  <cp:revision>6</cp:revision>
  <dc:subject/>
  <dc:title>Expte</dc:title>
</cp:coreProperties>
</file>