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0/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23/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CORTINAS Y LIMPIEZA DE ALFOMBRAS, con destino a la Secretaría de Política Criminal, Coordinación Fiscal e Instrucción Penal  de la Procuración General, sita en calle 13 Nº 714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veinte (20) días para el renglón 1) provisión y colocación de cortinas, y de diez (10) días para el renglón 2) Limpieza de alfombra, ambos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6 de julio de 2011 a las 10: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cortinas en calle 13 Nº 714, en  un todo de acuerdo a las Especificaciones Técnicas. Plazo de entrega 20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Limpieza de alfombra colocada en calle 13 Nº 714 en un todo de acuerdo a las Epecificaciones Técnicas. Plazo de entrega 10 días desde el acta de inicio de obr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06-29T11:08:00Z</cp:lastPrinted>
  <dcterms:modified xsi:type="dcterms:W3CDTF">2011-06-29T14:08:00Z</dcterms:modified>
  <cp:revision>17</cp:revision>
  <dc:subject/>
  <dc:title>Expte</dc:title>
</cp:coreProperties>
</file>