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617"/>
        <w:gridCol w:w="338"/>
        <w:gridCol w:w="1830"/>
        <w:gridCol w:w="590"/>
        <w:gridCol w:w="730"/>
        <w:gridCol w:w="730"/>
        <w:gridCol w:w="1090"/>
        <w:gridCol w:w="680"/>
        <w:gridCol w:w="417"/>
        <w:gridCol w:w="1082"/>
        <w:gridCol w:w="940"/>
      </w:tblGrid>
      <w:tr>
        <w:trPr>
          <w:trHeight w:val="21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  <w:lang w:eastAsia="ar-SA"/>
              </w:rPr>
            </w:pPr>
            <w:r>
              <w:rPr>
                <w:rFonts w:eastAsia="Arial Unicode MS" w:cs="Arial" w:ascii="Arial" w:hAnsi="Arial"/>
                <w:u w:val="single"/>
                <w:lang w:eastAsia="ar-SA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  <w:lang w:eastAsia="ar-SA"/>
              </w:rPr>
            </w:pPr>
            <w:r>
              <w:rPr>
                <w:rFonts w:eastAsia="Arial Unicode MS" w:cs="Arial" w:ascii="Arial" w:hAnsi="Arial"/>
                <w:u w:val="single"/>
                <w:lang w:eastAsia="ar-SA"/>
              </w:rPr>
            </w:r>
          </w:p>
        </w:tc>
        <w:tc>
          <w:tcPr>
            <w:tcW w:w="3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1050" w:hRule="atLeast"/>
        </w:trPr>
        <w:tc>
          <w:tcPr>
            <w:tcW w:w="10245" w:type="dxa"/>
            <w:gridSpan w:val="1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b/>
              </w:rPr>
              <w:t>PLIEGO DE BASES Y CONDI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ARATULA - CONVOCATORI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5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0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</w:rPr>
              <w:t xml:space="preserve">Contratación Directa 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7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27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002-204/16</w:t>
            </w:r>
          </w:p>
        </w:tc>
      </w:tr>
      <w:tr>
        <w:trPr>
          <w:trHeight w:val="225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4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VISION DE EQUIPAMIENTO INFORMATICO</w:t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4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VISION DE DUPLICADOR DE DISCOS CON MODULO SAP</w:t>
            </w:r>
          </w:p>
        </w:tc>
      </w:tr>
      <w:tr>
        <w:trPr>
          <w:trHeight w:val="225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6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3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81" w:hRule="atLeast"/>
          <w:cantSplit w:val="true"/>
        </w:trPr>
        <w:tc>
          <w:tcPr>
            <w:tcW w:w="5306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LE 50 N° 889/91 1° PISO, AREA CONTRATACIONES, LA PLATA</w:t>
            </w:r>
          </w:p>
        </w:tc>
        <w:tc>
          <w:tcPr>
            <w:tcW w:w="4939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 de Junio de 2016 a las 12:00 Hs.</w:t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102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079" w:hRule="atLeast"/>
        </w:trPr>
        <w:tc>
          <w:tcPr>
            <w:tcW w:w="1024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86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3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553" w:hRule="atLeast"/>
          <w:cantSplit w:val="true"/>
        </w:trPr>
        <w:tc>
          <w:tcPr>
            <w:tcW w:w="5306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AREA CONTRATACIONES, LA PLATA</w:t>
            </w:r>
          </w:p>
        </w:tc>
        <w:tc>
          <w:tcPr>
            <w:tcW w:w="4939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 de Junio de 2016 a las 12:00 Hs.</w:t>
            </w:r>
          </w:p>
        </w:tc>
      </w:tr>
      <w:tr>
        <w:trPr>
          <w:trHeight w:val="225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6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2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574" w:hRule="atLeast"/>
          <w:cantSplit w:val="true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arantía Cumplimiento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Contrato</w:t>
            </w:r>
          </w:p>
        </w:tc>
        <w:tc>
          <w:tcPr>
            <w:tcW w:w="8427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383" w:hRule="atLeast"/>
          <w:cantSplit w:val="true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27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45 DIAS DESDE LA RECEPCION DE LA ORDEN DE COMPRA/PROVISION</w:t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2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L PUNTO 15  DEL PLIEGO DE CONDICIONES PARTICULA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86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AR" w:eastAsia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AR" w:eastAsia="es-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  <w:u w:val="single"/>
                <w:lang w:val="es-AR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  <w:u w:val="single"/>
                <w:lang w:val="es-AR" w:eastAsia="es-AR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  <w:u w:val="single"/>
                <w:lang w:val="es-AR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  <w:u w:val="single"/>
                <w:lang w:val="es-AR" w:eastAsia="es-AR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  <w:u w:val="single"/>
                <w:lang w:val="es-AR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  <w:u w:val="single"/>
                <w:lang w:val="es-AR" w:eastAsia="es-AR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  <w:u w:val="single"/>
                <w:lang w:val="es-AR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  <w:u w:val="single"/>
                <w:lang w:val="es-AR" w:eastAsia="es-AR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Spelle">
    <w:name w:val="spelle"/>
    <w:basedOn w:val="Fuentedeprrafopredeter"/>
    <w:qFormat/>
    <w:rPr/>
  </w:style>
  <w:style w:type="character" w:styleId="Grame">
    <w:name w:val="gram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6:01:00Z</dcterms:created>
  <dc:creator>eolaverria</dc:creator>
  <dc:description/>
  <cp:keywords/>
  <dc:language>en-US</dc:language>
  <cp:lastModifiedBy>Eloy Manuel de la Fuente</cp:lastModifiedBy>
  <dcterms:modified xsi:type="dcterms:W3CDTF">2016-05-19T16:06:00Z</dcterms:modified>
  <cp:revision>5</cp:revision>
  <dc:subject/>
  <dc:title>La Plata, 26 de Marzo de 2015</dc:title>
</cp:coreProperties>
</file>