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5/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12/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912/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ÓN DE BARANDA DE PROTECCIÓN, con destino al edificio de calle 4 N° 340 1° piso -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diez (10) días que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26 de Febrero de 2014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912/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y colocación de baranda de protección, en inmueble sito en calle 4 Nº 340 1° piso, en  un todo de acuerdo a las Especificaciones Técnicas. Plazo de entrega 1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12-17T13:18:00Z</cp:lastPrinted>
  <dcterms:modified xsi:type="dcterms:W3CDTF">2014-02-11T15:58:00Z</dcterms:modified>
  <cp:revision>64</cp:revision>
  <dc:subject/>
  <dc:title>Expte</dc:title>
</cp:coreProperties>
</file>