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2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2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INSUMOS Y MANO DE OBRA PARA TRABAJOS DE ALBAÑILERIA, CONSTRUCCION EN SECO Y PINTURA EN ESPACIOS INTERNOS, en la Defensoria de Casación Penal, sito en calle 48 N°987 e/ 14 y 15,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3 de Abril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4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429/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realización de trabajos de albaliñeria, construcción en seco y pintura en espacios internos </w:t>
            </w:r>
            <w:r>
              <w:rPr>
                <w:szCs w:val="22"/>
                <w:lang w:val="es-MX"/>
              </w:rPr>
              <w:t>en la Defensoria de Casación Penal calle 48 N°987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3-26T10:21:00Z</cp:lastPrinted>
  <dcterms:modified xsi:type="dcterms:W3CDTF">2015-03-26T14:23:00Z</dcterms:modified>
  <cp:revision>57</cp:revision>
  <dc:subject/>
  <dc:title>Expte</dc:title>
</cp:coreProperties>
</file>