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25/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5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250/14</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OS TRABAJOS DE CABLEADO ESTRUCTURADO DE RED DE DATOS , con destino al edificio de la calle 48 N° 985 entre 14 y 15, Defensoría de Casación.</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cuarenta y cinco (45) días que se contarán a partir de la entrega de la Orden de Comp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03 de Abril de 2014 a las 12: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Subsecretaria de Informátic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SUBSECRETARIA DE INFORMATICA DE LA PROCURACION GENERAL, debiéndose coordinar la visita llamando al teléfono 0221-412-1088.</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SUBSECRETARIA DE INFORMATICA,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rPr>
      </w:pPr>
      <w:r>
        <w:rPr>
          <w:rFonts w:cs="Arial" w:ascii="Arial" w:hAnsi="Arial"/>
          <w:b/>
          <w:szCs w:val="22"/>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Subsecretaria de Informátic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5º</w:t>
      </w:r>
      <w:r>
        <w:rPr>
          <w:rFonts w:cs="Arial" w:ascii="Arial" w:hAnsi="Arial"/>
          <w:szCs w:val="22"/>
        </w:rPr>
        <w:t>: LA SUBSECRETARIA DE INFORMATIC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xml:space="preserve"> Cuando desaparezcan las causas que dieron origen a la paralización de los trabajos, LA SUBSECRETARIA DE INFORMATIC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rFonts w:ascii="Arial" w:hAnsi="Arial" w:cs="Arial"/>
          <w:sz w:val="20"/>
          <w:szCs w:val="22"/>
        </w:rPr>
      </w:pPr>
      <w:r>
        <w:rPr>
          <w:rFonts w:cs="Arial" w:ascii="Arial" w:hAnsi="Arial"/>
          <w:b/>
          <w:sz w:val="20"/>
          <w:szCs w:val="22"/>
        </w:rPr>
        <w:t>Articulo 28°:</w:t>
      </w:r>
      <w:r>
        <w:rPr>
          <w:rFonts w:cs="Arial" w:ascii="Arial" w:hAnsi="Arial"/>
          <w:sz w:val="20"/>
          <w:szCs w:val="22"/>
        </w:rPr>
        <w:t xml:space="preserve"> </w:t>
      </w:r>
      <w:r>
        <w:rPr>
          <w:rFonts w:cs="Arial" w:ascii="Arial" w:hAnsi="Arial"/>
          <w:sz w:val="20"/>
          <w:szCs w:val="22"/>
          <w:lang w:val="es-MX"/>
        </w:rPr>
        <w:t>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0"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2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5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Provisión de materiales y mano de obra para los trabajos de cableado estructurado de red de datos con destino a la Defensoría de Casación calle 48 n° 985 entre 14 y 15, en  un todo de acuerdo a las Especificaciones Técnicas. Plazo de entrega 45 días a partir de la entrega de la orden de compra.</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2-10T12:11:00Z</cp:lastPrinted>
  <dcterms:modified xsi:type="dcterms:W3CDTF">2014-03-20T16:13:00Z</dcterms:modified>
  <cp:revision>84</cp:revision>
  <dc:subject/>
  <dc:title>Expte</dc:title>
</cp:coreProperties>
</file>