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9/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3/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TRES (3) equipos de GATEWAY VoIP, para integrar el sistema de Telefonía IP, con el sistema de Telefonía convencional en el edificio de calle 50 Nº 1116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9 de Marzo de 2016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Subsecretaría de Informátic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Febrero de 2016.-</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4-10-27T13:48:00Z</cp:lastPrinted>
  <dcterms:modified xsi:type="dcterms:W3CDTF">2016-02-24T16:06:00Z</dcterms:modified>
  <cp:revision>59</cp:revision>
  <dc:subject/>
  <dc:title>Expte</dc:title>
</cp:coreProperties>
</file>