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8/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32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2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PORTON METALICO Y CERRAMIENTO DE MAMPOSTERIA SOBRE LM, PROVISION DE ILUMINACION EN EL FRENTE. CONSTRUCCION DE VEREDA, en inmueble de calle 70 nº 324,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uarenta (4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3    de    May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bril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415/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construcción de baño, en inmueble de calle 4 nº 340 Planta Baja,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10T09:37:00Z</cp:lastPrinted>
  <dcterms:modified xsi:type="dcterms:W3CDTF">2013-04-10T12:40:00Z</dcterms:modified>
  <cp:revision>46</cp:revision>
  <dc:subject/>
  <dc:title>Expte</dc:title>
</cp:coreProperties>
</file>