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705"/>
        <w:gridCol w:w="288"/>
        <w:gridCol w:w="525"/>
        <w:gridCol w:w="1559"/>
        <w:gridCol w:w="1357"/>
        <w:gridCol w:w="1417"/>
        <w:gridCol w:w="147"/>
        <w:gridCol w:w="956"/>
      </w:tblGrid>
      <w:tr>
        <w:trPr>
          <w:trHeight w:val="123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931/15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isión de Fibra Óptica Multimodo de 4 pelos (por metro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akout Ki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ectores ST LightCrimp Pl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cth cord Fibra óptica ST-LC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deja para fibra óptic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ulos con 6 cuplas para bandeja de fib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ulo con 12 cuplas para bandeja de fib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199" w:hRule="atLeast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rica Olaverria</cp:lastModifiedBy>
  <cp:lastPrinted>2015-04-08T13:42:00Z</cp:lastPrinted>
  <dcterms:modified xsi:type="dcterms:W3CDTF">2015-11-17T15:14:00Z</dcterms:modified>
  <cp:revision>10</cp:revision>
  <dc:subject/>
  <dc:title>PLIEGO DE BASES Y CONDICIONES</dc:title>
</cp:coreProperties>
</file>