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6/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3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31/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ELEMENTOS DE FIBRA ÓPTICA, destinada al nuevo edificio de calle 50 N°1116,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1 de Diciembre de 2015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La entrega de los elementos se deberá realizar en calle 50 N°889/91 7mo piso, Subsecretaria de Informática de la Procuración General, Te. (0221) 412-1088/1084.</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4-10-27T13:48:00Z</cp:lastPrinted>
  <dcterms:modified xsi:type="dcterms:W3CDTF">2015-11-17T16:19:00Z</dcterms:modified>
  <cp:revision>86</cp:revision>
  <dc:subject/>
  <dc:title>Expte</dc:title>
</cp:coreProperties>
</file>