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7/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41/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41/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ALIMENTACION DE AGUA CORRIENTE HASTA CISTERNA, en inmueble de calle 50 nº 889,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Nº 1 d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11     de    marzo  de 2016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424 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Nº 1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7</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041/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alimentación de agua corriente hasta cisterna, en inmueble de calle 50 nº 889 ,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2-04T12:04:00Z</cp:lastPrinted>
  <dcterms:modified xsi:type="dcterms:W3CDTF">2016-02-24T12:39:00Z</dcterms:modified>
  <cp:revision>55</cp:revision>
  <dc:subject/>
  <dc:title>Expte</dc:title>
</cp:coreProperties>
</file>