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69/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415/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ENERO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415/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LA CONSTRUCCION DE BAÑO, en inmueble de calle 4 nº 340 Planta Baja,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30) días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16 de enero de 2013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86.</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18 Diciembre de 2012</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69</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2415/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la construcción de baño, en inmueble de calle 4 nº 340 Planta Baja,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2-12-17T09:13:00Z</cp:lastPrinted>
  <dcterms:modified xsi:type="dcterms:W3CDTF">2012-12-18T15:03:00Z</dcterms:modified>
  <cp:revision>43</cp:revision>
  <dc:subject/>
  <dc:title>Expte</dc:title>
</cp:coreProperties>
</file>