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53/12, en Expte. 3002-2311/12. Importa la presente cotización, a mayor valor, la suma de PESOS ...............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Usuario</cp:lastModifiedBy>
  <cp:lastPrinted>2011-06-03T12:08:00Z</cp:lastPrinted>
  <dcterms:modified xsi:type="dcterms:W3CDTF">2012-12-04T15:31:00Z</dcterms:modified>
  <cp:revision>3</cp:revision>
  <dc:subject/>
  <dc:title>La firma</dc:title>
</cp:coreProperties>
</file>