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41/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36/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136/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REALIZAR LA AMPLIACION DEL CABLEADO ESTRUCUTRADO DE RED DE DATOS EN LAS DEFENSORIAS PENALES</w:t>
      </w:r>
      <w:r>
        <w:rPr>
          <w:rFonts w:cs="Arial" w:ascii="Arial" w:hAnsi="Arial"/>
          <w:szCs w:val="22"/>
          <w:lang w:val="es-MX"/>
        </w:rPr>
        <w:t>, en el inmueble sito en 8 e/ 56 y 57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Subsecretaria de Informática de la Procuración General</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27     de  Diciembre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color w:val="000000"/>
          <w:szCs w:val="22"/>
        </w:rPr>
      </w:pPr>
      <w:r>
        <w:rPr>
          <w:rFonts w:cs="Arial" w:ascii="Arial" w:hAnsi="Arial"/>
          <w:color w:val="000000"/>
          <w:szCs w:val="22"/>
        </w:rPr>
        <w:t>Conjuntamente con la propuesta deberá acompañarse constancia de visita del lugar de ejecución de los trabajos, certificada por LA SUBSECRETARIA DE INFORMATICA DE LA PROCURACION GENERAL; debiendo coordinar la misma telefónicamente con Uriel Pittatore al número de abonado (0221) 15- 534-5973.</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SUBSECRETARIA DE INFORMATIC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LA SUBSECRETARIA  DE INFORMATIC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SUBSECRETARIA DE INFORMATIC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SUBSECRETI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4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jc w:val="both"/>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diciembre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664718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64718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136/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la ampliación del cableado estructurado de red de datos en las Defensorias Penales de calle 8 entre 56 y 5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23.4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136/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la ampliación del cableado estructurado de red de datos en las Defensorias Penales de calle 8 entre 56 y 5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11:00Z</dcterms:created>
  <dc:creator>fa</dc:creator>
  <dc:description/>
  <cp:keywords/>
  <dc:language>en-US</dc:language>
  <cp:lastModifiedBy>usuario</cp:lastModifiedBy>
  <cp:lastPrinted>2012-12-13T11:11:00Z</cp:lastPrinted>
  <dcterms:modified xsi:type="dcterms:W3CDTF">2012-12-13T14:23:00Z</dcterms:modified>
  <cp:revision>22</cp:revision>
  <dc:subject/>
  <dc:title>Expte</dc:title>
</cp:coreProperties>
</file>