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260"/>
        <w:gridCol w:w="24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446/16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96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 (1) Calibre Mecánico: CALMEC522. 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 (1) Medidor Laser de distancias: Medidor de distancia laser</w:t>
            </w:r>
            <w:r>
              <w:rPr>
                <w:sz w:val="20"/>
              </w:rPr>
              <w:t xml:space="preserve"> D3, </w:t>
            </w:r>
            <w:r>
              <w:rPr>
                <w:rFonts w:cs="Arial" w:ascii="Arial" w:hAnsi="Arial"/>
                <w:sz w:val="20"/>
                <w:lang w:val="es-MX"/>
              </w:rPr>
              <w:t>En un todo de acuerdo a las especificaciones técnicas que forman parte del pliego de bases y condicion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 (1) Iluminador YONGNUO YN-160II LED</w:t>
            </w:r>
            <w:r>
              <w:rPr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s-MX"/>
              </w:rPr>
              <w:t>En un todo de acuerdo a las especificaciones técnicas que forman parte del pliego de bases y condicion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a (1) batería para Iluminador</w:t>
            </w:r>
            <w:r>
              <w:rPr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s-MX"/>
              </w:rPr>
              <w:t>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 (1) Medidor de ángulos digital: SKIL 580. En un todo de acuerdo a las especificaciones técnicas que forman parte del pliego de bases y condicion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a (1) regla de taller clase II, sujeta  a norma DIN 866, de 2000 mm, plegable. 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 (1) kit de destornilladores para electrónica. 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tres (3) “Pen Drive” de 32 GB c/u. En un todo de acuerdo a las especificaciones técnicas que forman parte del pliego de bases y condicion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un (1) Escaner para imágenes Xerox 7600i. En un todo de acuerdo a las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55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10:00Z</dcterms:created>
  <dc:creator>GUSTAVO</dc:creator>
  <dc:description/>
  <cp:keywords/>
  <dc:language>en-US</dc:language>
  <cp:lastModifiedBy>Eloy Manuel de la Fuente</cp:lastModifiedBy>
  <cp:lastPrinted>2015-05-05T09:17:00Z</cp:lastPrinted>
  <dcterms:modified xsi:type="dcterms:W3CDTF">2016-09-27T13:52:00Z</dcterms:modified>
  <cp:revision>11</cp:revision>
  <dc:subject/>
  <dc:title>              Licitación Privada Nº 9/10 </dc:title>
</cp:coreProperties>
</file>