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6/2016</w:t>
      </w:r>
    </w:p>
    <w:p>
      <w:pPr>
        <w:pStyle w:val="Normal"/>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5/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JUSTIPRECIO OFICIAL: $ 50.390,00</w:t>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369/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ANULACION Y REEMPLAZO DE DOS (2) CAÑERIAS DE AGUA POTABLE Y TAREAS COMPLEMENTARIAS DE ALBAÑILERIA Y PINTURA, en inmueble sito  en calle 51 N° 371,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de Arquitectura La Plata,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9 de septiembre de 2016 a las 11: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de Arquitectura La Plata,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w:t>
      </w:r>
      <w:r>
        <w:rPr>
          <w:rFonts w:cs="Arial" w:ascii="Arial" w:hAnsi="Arial"/>
          <w:szCs w:val="22"/>
          <w:lang w:val="es-MX"/>
        </w:rPr>
        <w:t>Delegación de Arquitectura La Plata, del Departamento de Arquitectura e Infraestructura de la Procuración General</w:t>
      </w:r>
      <w:r>
        <w:rPr>
          <w:rFonts w:cs="Arial" w:ascii="Arial" w:hAnsi="Arial"/>
          <w:szCs w:val="22"/>
        </w:rPr>
        <w:t xml:space="preserve">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la cual se realizara el día 22/09/2016, certificada por EL DEPARTAMENTO DE ARQUITECTURA E INFRAESTRUCTURA DE LA PROCURACIÓN GENERAL con quien se deberá coordinar la visita  y entregará planos de lugar, llamando al teléfono (0221) 424-0260. Debiéndose contactar con el Arquitecto Benjamín Sal Moyan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69/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lang w:val="es-MX"/>
              </w:rPr>
            </w:pPr>
            <w:r>
              <w:rPr>
                <w:rFonts w:cs="Arial" w:ascii="Arial" w:hAnsi="Arial"/>
                <w:szCs w:val="22"/>
                <w:lang w:val="es-MX"/>
              </w:rPr>
              <w:t>PROVISION DE MATERIALES Y MANO DE OBRA PARA LA ANULACION Y REEMPLAZO DE DOS (2) CAÑERIAS DE AGUA POTABLE Y TAREAS COMPLEMENTARIAS DE ALBAÑILERIA Y PINTURA, en inmueble sito  en calle 51 N° 371, de la ciudad de La Plat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6-09-13T13:25:00Z</cp:lastPrinted>
  <dcterms:modified xsi:type="dcterms:W3CDTF">2016-09-13T16:27:00Z</dcterms:modified>
  <cp:revision>73</cp:revision>
  <dc:subject/>
  <dc:title>Expte</dc:title>
</cp:coreProperties>
</file>