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1/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55/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55/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CAMARA FOTOGRAFICA MARCA NIKON COOLPIX P600 o similar y UN RELOJ PULSERA ESPIA CON CAMARA OCULTA, destinado a la Comisión de Coordinación y Seguimiento para la Investigación de los delitos conexos a la trata de personas de la Procuración General, sito en calle 4 N°340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9 de Agost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el Dr. Néstor Cesar Caramés, Coordinador del Laboratorio de Fotografía, Imagen y Video, sito en calle 4 N° 340, La Plata, al </w:t>
      </w:r>
      <w:r>
        <w:rPr>
          <w:rFonts w:cs="Arial" w:ascii="Arial" w:hAnsi="Arial"/>
          <w:b/>
          <w:szCs w:val="22"/>
        </w:rPr>
        <w:t>Te. 221-4391457 o al 221-154595525.</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LABORATORIO DE FOTOGRAFIA IMAGEN Y VIDEO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gosto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7-08T09:47:00Z</cp:lastPrinted>
  <dcterms:modified xsi:type="dcterms:W3CDTF">2015-08-06T12:57:00Z</dcterms:modified>
  <cp:revision>76</cp:revision>
  <dc:subject/>
  <dc:title>Expte</dc:title>
</cp:coreProperties>
</file>